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60" w:after="0"/>
        <w:rPr/>
      </w:pPr>
      <w:r>
        <w:rPr/>
        <w:t>Inwestycje</w:t>
      </w:r>
    </w:p>
    <w:p>
      <w:pPr>
        <w:pStyle w:val="Poddziaang"/>
        <w:spacing w:before="0" w:after="120"/>
        <w:rPr/>
      </w:pPr>
      <w:r>
        <w:rPr/>
        <w:t>Investments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1 (279).</w:t>
      </w:r>
      <w:r>
        <w:rPr/>
        <w:tab/>
        <w:t>NAKłady inwestycyjne</w:t>
      </w:r>
      <w:r>
        <w:rPr>
          <w:rFonts w:cs="Arial"/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>
          <w:lang w:val="en-AU"/>
        </w:rPr>
        <w:t>investment outlays</w:t>
      </w:r>
      <w:r>
        <w:rPr>
          <w:rFonts w:cs="Arial"/>
          <w:vertAlign w:val="superscript"/>
          <w:lang w:val="en-AU"/>
        </w:rPr>
        <w:t> </w:t>
      </w:r>
      <w:r>
        <w:rPr>
          <w:rFonts w:cs="Arial"/>
          <w:caps w:val="false"/>
          <w:smallCaps w:val="false"/>
          <w:vertAlign w:val="superscript"/>
          <w:lang w:val="en-AU"/>
        </w:rPr>
        <w:t>a</w:t>
      </w:r>
      <w:r>
        <w:rPr>
          <w:lang w:val="en-AU"/>
        </w:rPr>
        <w:t xml:space="preserve"> (</w:t>
      </w:r>
      <w:r>
        <w:rPr>
          <w:caps w:val="false"/>
          <w:smallCaps w:val="false"/>
          <w:lang w:val="en-AU"/>
        </w:rPr>
        <w:t>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8"/>
        <w:gridCol w:w="884"/>
        <w:gridCol w:w="884"/>
        <w:gridCol w:w="884"/>
        <w:gridCol w:w="885"/>
      </w:tblGrid>
      <w:tr>
        <w:trPr>
          <w:cantSplit w:val="true"/>
        </w:trPr>
        <w:tc>
          <w:tcPr>
            <w:tcW w:w="4118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4118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mln zł</w:t>
            </w:r>
            <w:r>
              <w:rPr/>
              <w:t xml:space="preserve">          in mln zl</w:t>
            </w:r>
          </w:p>
        </w:tc>
      </w:tr>
      <w:tr>
        <w:trPr>
          <w:cantSplit w:val="true"/>
        </w:trPr>
        <w:tc>
          <w:tcPr>
            <w:tcW w:w="41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333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8041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642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37,2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18" w:after="0"/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4392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0861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715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385,6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18" w:after="0"/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8941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37179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3927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651,6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603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821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84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37,7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9783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5681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328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038,3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75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53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5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4802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7128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725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568,9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>
                <w:szCs w:val="14"/>
              </w:rPr>
              <w:t>wytwarzanie i zaopatrywanie w energię elektryczną, gaz, parę wodną i gorącą wodę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205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6531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460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95,4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>
                <w:szCs w:val="14"/>
              </w:rPr>
              <w:t>dostawa wody; gospodarowanie ściekami i odpadami; rekultywacja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700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867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16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71,1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423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314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49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28,6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3791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4304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469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67,4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vertAlign w:val="superscript"/>
              </w:rPr>
              <w:t> b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5911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0289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076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85,4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403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531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38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7,9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5556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4407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392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91,2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153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224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268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14,1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5929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6670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783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85,1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090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570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76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73,4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231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3259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364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80,5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226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600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02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20,1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/>
              <w:t>Edu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100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807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97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7,7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/>
              <w:t>Edu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628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653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96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28,8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319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774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00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90,7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18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81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28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8" w:after="0"/>
              <w:rPr/>
            </w:pPr>
            <w:r>
              <w:rPr/>
              <w:t>14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0,3</w:t>
            </w:r>
          </w:p>
        </w:tc>
      </w:tr>
      <w:tr>
        <w:trPr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Według lokalizacji inwestycji. b Łącznie z nakładami inwestycyjnymi na drogi publiczne, ulice i place.</w:t>
      </w:r>
    </w:p>
    <w:p>
      <w:pPr>
        <w:pStyle w:val="Notkaang"/>
        <w:rPr/>
      </w:pPr>
      <w:r>
        <w:rPr/>
        <w:t>a According to investment location. b Including investment outlays on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80).</w:t>
      </w:r>
      <w:r>
        <w:rPr/>
        <w:tab/>
        <w:t>nakłady inwestycyjne w przedsiębiorstwach</w:t>
      </w:r>
      <w:r>
        <w:rPr>
          <w:rFonts w:cs="Arial"/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investment outlays in enterprise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>
          <w:caps w:val="false"/>
          <w:smallCaps w:val="false"/>
        </w:rPr>
        <w:t xml:space="preserve"> (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9"/>
        <w:gridCol w:w="884"/>
        <w:gridCol w:w="884"/>
        <w:gridCol w:w="884"/>
        <w:gridCol w:w="884"/>
      </w:tblGrid>
      <w:tr>
        <w:trPr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36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mln zł</w:t>
            </w:r>
            <w:r>
              <w:rPr/>
              <w:t xml:space="preserve">          in mln zl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8261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8428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036,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61,7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538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259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409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985,9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0723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5168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6626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0075,8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2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6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6,7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6,1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842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513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676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467,2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0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5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0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0,3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545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781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985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397,6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141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386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824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285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dostawa wody; gospodarowanie ściekami 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095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230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85,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93,9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46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735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67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667,3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242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502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277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114,7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178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319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519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263,9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57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03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72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30,1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393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006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757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297,2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850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161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663,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871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22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31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45,2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55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698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97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088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939,6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158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027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507,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119,9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0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,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/>
              <w:t>Edu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7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7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8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9,1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/>
              <w:t>Edu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442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1315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42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50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238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60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72,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332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5" w:leader="dot"/>
              </w:tabs>
              <w:spacing w:before="150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48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58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77,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0" w:after="0"/>
              <w:rPr/>
            </w:pPr>
            <w:r>
              <w:rPr/>
              <w:t>88,3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spacing w:val="-1"/>
        </w:rPr>
      </w:pPr>
      <w:r>
        <w:rPr>
          <w:spacing w:val="-1"/>
        </w:rPr>
        <w:t>a Dane dotyczą podmiotów gospodarczych, w których liczba pracujących przekracza 9 osób; według lokalizacji inwestycji.</w:t>
      </w:r>
    </w:p>
    <w:p>
      <w:pPr>
        <w:pStyle w:val="Notkaang"/>
        <w:rPr/>
      </w:pPr>
      <w:r>
        <w:rPr/>
        <w:t>a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81).</w:t>
      </w:r>
      <w:r>
        <w:rPr/>
        <w:tab/>
        <w:t>nakłady inwestycyjne w przedsiębiorstwach</w:t>
      </w:r>
      <w:r>
        <w:rPr>
          <w:rFonts w:cs="Arial"/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</w:t>
      </w:r>
      <w:r>
        <w:rPr/>
        <w:t>według grup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>investment outlays in enterprises</w:t>
      </w:r>
      <w:r>
        <w:rPr>
          <w:rFonts w:cs="Arial"/>
          <w:caps w:val="false"/>
          <w:smallCaps w:val="false"/>
          <w:vertAlign w:val="superscript"/>
          <w:lang w:val="en-US"/>
        </w:rPr>
        <w:t> a</w:t>
      </w:r>
      <w:r>
        <w:rPr>
          <w:caps w:val="false"/>
          <w:smallCaps w:val="false"/>
          <w:lang w:val="en-US"/>
        </w:rPr>
        <w:t xml:space="preserve"> by groups (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7"/>
        <w:gridCol w:w="436"/>
        <w:gridCol w:w="1178"/>
        <w:gridCol w:w="1178"/>
        <w:gridCol w:w="1178"/>
        <w:gridCol w:w="1178"/>
      </w:tblGrid>
      <w:tr>
        <w:trPr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        Of which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budynki </w:t>
              <w:br/>
              <w:t>i budowl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ildings and structures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aszyny, urządzenia techniczne </w:t>
              <w:br/>
              <w:t>i narzędz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chinery, technical equipment and tool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</w:t>
              <w:br/>
              <w:t>transpor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</w:r>
            <w:r>
              <w:rPr/>
              <w:t>equipment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  <w:lang w:val="en-US"/>
              </w:rPr>
              <w:t>w mln zł</w:t>
            </w:r>
            <w:r>
              <w:rPr>
                <w:lang w:val="en-US"/>
              </w:rPr>
              <w:t xml:space="preserve">            in mln zl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3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886" w:leader="dot"/>
              </w:tabs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584,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91,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50,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15,7</w:t>
            </w:r>
          </w:p>
        </w:tc>
      </w:tr>
      <w:tr>
        <w:trPr>
          <w:cantSplit w:val="true"/>
        </w:trPr>
        <w:tc>
          <w:tcPr>
            <w:tcW w:w="2507" w:type="dxa"/>
            <w:tcBorders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386,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365,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767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54,6</w:t>
            </w:r>
          </w:p>
        </w:tc>
      </w:tr>
      <w:tr>
        <w:trPr>
          <w:cantSplit w:val="true"/>
        </w:trPr>
        <w:tc>
          <w:tcPr>
            <w:tcW w:w="2507" w:type="dxa"/>
            <w:tcBorders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2886" w:leader="dot"/>
              </w:tabs>
              <w:spacing w:before="120" w:after="0"/>
              <w:rPr/>
            </w:pPr>
            <w:r>
              <w:rPr/>
              <w:t>201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256,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039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76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64,5</w:t>
            </w:r>
          </w:p>
        </w:tc>
      </w:tr>
      <w:tr>
        <w:trPr>
          <w:cantSplit w:val="true"/>
        </w:trPr>
        <w:tc>
          <w:tcPr>
            <w:tcW w:w="2507" w:type="dxa"/>
            <w:tcBorders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288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44,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87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53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41,1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/>
              <w:t>w tym: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/>
            </w:pPr>
            <w:r>
              <w:rPr/>
              <w:t>of which: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0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288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36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76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9,6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6,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,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918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37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08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3,2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ytwarzanie i zaopatrywanie w energię elek-</w:t>
              <w:br/>
              <w:t>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94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94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02,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,7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ang"/>
              <w:rPr/>
            </w:pPr>
            <w:r>
              <w:rPr/>
              <w:t>electricity, gas, steam and air conditioning supply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9,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1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9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1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97,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0,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1,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2,3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76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49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67,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45,1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73,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53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8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52,9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3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9,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6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81,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8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73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8,5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22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2,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42,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57,7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7,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9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99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4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8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1,0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73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6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24,9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/>
              <w:t>Edukacj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,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,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Education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5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5,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3,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7,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2,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0,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,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,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5" w:leader="dot"/>
              </w:tabs>
              <w:rPr/>
            </w:pPr>
            <w:r>
              <w:rPr>
                <w:szCs w:val="14"/>
                <w:lang w:val="pl-PL"/>
              </w:rPr>
              <w:t>Other servi</w:t>
            </w:r>
            <w:r>
              <w:rPr>
                <w:szCs w:val="14"/>
              </w:rPr>
              <w:t>ce activities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według siedziby inwestora.</w:t>
      </w:r>
    </w:p>
    <w:p>
      <w:pPr>
        <w:pStyle w:val="Notkaang"/>
        <w:rPr/>
      </w:pPr>
      <w:r>
        <w:rPr/>
        <w:t>a Data concern economic entities employing more than 9 persons; according to investor seat.</w:t>
      </w:r>
      <w:r>
        <w:br w:type="page"/>
      </w:r>
    </w:p>
    <w:p>
      <w:pPr>
        <w:pStyle w:val="Poddzia"/>
        <w:spacing w:before="60" w:after="0"/>
        <w:rPr/>
      </w:pPr>
      <w:r>
        <w:rPr/>
        <w:t>Środki trwałe</w:t>
      </w:r>
    </w:p>
    <w:p>
      <w:pPr>
        <w:pStyle w:val="Poddziaang"/>
        <w:spacing w:before="0" w:after="120"/>
        <w:rPr/>
      </w:pPr>
      <w:r>
        <w:rPr/>
        <w:t>Fixed assets</w:t>
      </w:r>
    </w:p>
    <w:p>
      <w:pPr>
        <w:pStyle w:val="Tyttabpol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stan"/>
        <w:rPr/>
      </w:pPr>
      <w:r>
        <w:rPr>
          <w:b w:val="false"/>
        </w:rPr>
        <w:t>tabl. 4 (282).</w:t>
        <w:tab/>
      </w:r>
      <w:r>
        <w:rPr/>
        <w:t>wartość brutto Środków trwałych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bieżące ceny ewidencyjne</w:t>
      </w:r>
      <w:r>
        <w:rPr/>
        <w:t>)</w:t>
      </w:r>
    </w:p>
    <w:p>
      <w:pPr>
        <w:pStyle w:val="Stanwdniu"/>
        <w:rPr/>
      </w:pPr>
      <w:r>
        <w:rPr>
          <w:lang w:val="en-US"/>
        </w:rPr>
        <w:t xml:space="preserve">Stan w </w:t>
      </w:r>
      <w:r>
        <w:rPr/>
        <w:t>dniu</w:t>
      </w:r>
      <w:r>
        <w:rPr>
          <w:lang w:val="en-US"/>
        </w:rPr>
        <w:t xml:space="preserve"> 31 XII</w:t>
      </w:r>
    </w:p>
    <w:p>
      <w:pPr>
        <w:pStyle w:val="Tyttabangstan"/>
        <w:rPr/>
      </w:pPr>
      <w:r>
        <w:rPr/>
        <w:t>Gross value of fixed asset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  <w:r>
        <w:rPr/>
        <w:t>(</w:t>
      </w:r>
      <w:r>
        <w:rPr>
          <w:caps w:val="false"/>
          <w:smallCaps w:val="false"/>
        </w:rPr>
        <w:t>current book-keeping prices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9"/>
        <w:gridCol w:w="884"/>
        <w:gridCol w:w="884"/>
        <w:gridCol w:w="884"/>
        <w:gridCol w:w="884"/>
      </w:tblGrid>
      <w:tr>
        <w:trPr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36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mln zł</w:t>
            </w:r>
            <w:r>
              <w:rPr/>
              <w:t xml:space="preserve">          in mln zl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40" w:after="0"/>
              <w:rPr>
                <w:b/>
                <w:b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436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544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621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4765,7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90" w:after="0"/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05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821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05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2184,7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90" w:after="0"/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31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723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15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72581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8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4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874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07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23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4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8368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0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24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16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22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3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1795,2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9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08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923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>
                <w:szCs w:val="14"/>
              </w:rPr>
              <w:t>dostawa wody; gospodarowanie ściekami 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9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02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1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125,9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2,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9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740,3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7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58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9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9997,4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vertAlign w:val="superscript"/>
              </w:rPr>
              <w:t> b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97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33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2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4103,4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5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9,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341,7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31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00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8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850,5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7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97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6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346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91,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42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9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1896,6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7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7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287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,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6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992,2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9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3,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1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790,4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/>
              <w:t>Edukacj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0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0,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349,7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/>
              <w:t>Educ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7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9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330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,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7,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844,0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1,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53,3</w:t>
            </w:r>
          </w:p>
        </w:tc>
      </w:tr>
      <w:tr>
        <w:trPr>
          <w:cantSplit w:val="true"/>
        </w:trPr>
        <w:tc>
          <w:tcPr>
            <w:tcW w:w="4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spacing w:val="-1"/>
        </w:rPr>
        <w:t>a Podziału środków trwałych według sekcji PKD 2007 dokonano zgodnie z siedzibą jednostki lokalnej rodzaju działalności.</w:t>
      </w:r>
      <w:r>
        <w:rPr/>
        <w:t xml:space="preserve"> b Łącznie z wartością dróg publicznych, ulic i placów.</w:t>
      </w:r>
    </w:p>
    <w:p>
      <w:pPr>
        <w:pStyle w:val="Notkaang"/>
        <w:rPr/>
      </w:pPr>
      <w:r>
        <w:rPr/>
        <w:t xml:space="preserve">a The division of fixed assets by NACE Rev. 2 sections was made according to the abode of local kind-of-activity unit. </w:t>
        <w:br/>
        <w:t>b Including value of public roads, streets and square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283).</w:t>
      </w:r>
      <w:r>
        <w:rPr/>
        <w:tab/>
        <w:t>wartość brutto środków trwałych w przedsiębiorstwach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bieżące ceny </w:t>
        <w:br/>
        <w:t>ewidencyjne)</w:t>
      </w:r>
    </w:p>
    <w:p>
      <w:pPr>
        <w:pStyle w:val="Stanwdniu"/>
        <w:rPr/>
      </w:pPr>
      <w:r>
        <w:rPr>
          <w:lang w:val="en-US"/>
        </w:rPr>
        <w:t xml:space="preserve">Stan w </w:t>
      </w:r>
      <w:r>
        <w:rPr/>
        <w:t>dniu</w:t>
      </w:r>
      <w:r>
        <w:rPr>
          <w:lang w:val="en-US"/>
        </w:rPr>
        <w:t xml:space="preserve"> 31 XII</w:t>
      </w:r>
    </w:p>
    <w:p>
      <w:pPr>
        <w:pStyle w:val="Tyttabangstan"/>
        <w:rPr/>
      </w:pPr>
      <w:r>
        <w:rPr/>
        <w:t>GROSS Value of fixed assets in enterprise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current book-keeping prices)</w:t>
      </w:r>
    </w:p>
    <w:p>
      <w:pPr>
        <w:pStyle w:val="Stanang"/>
        <w:rPr>
          <w:lang w:val="pl-PL"/>
        </w:rPr>
      </w:pPr>
      <w:r>
        <w:rPr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885"/>
        <w:gridCol w:w="885"/>
        <w:gridCol w:w="885"/>
        <w:gridCol w:w="883"/>
        <w:gridCol w:w="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 xml:space="preserve">w mln zł </w:t>
            </w:r>
            <w:r>
              <w:rPr/>
              <w:t xml:space="preserve">         in mln zl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5165,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1907,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3564,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580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4" w:after="0"/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7480,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9814,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77684,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625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4" w:after="0"/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37684,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72093,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5880,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954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34,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08,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48,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0117,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1607,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4856,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75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3,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43,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27,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8833,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3997,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8258,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04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1006,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640,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7263,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73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>
                <w:szCs w:val="14"/>
              </w:rPr>
              <w:t>dostawa wody; gospodarowanie ściekami 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53,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7526,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406,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4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270,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710,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025,0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5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5213,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150,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7787,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84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7038,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8580,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6913,0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64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379,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137,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418,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9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5660,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334,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314,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14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406,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375,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5817,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07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0020,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555,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534,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92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184,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653,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464,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2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850,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167,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586,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2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,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6,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/>
              <w:t>Edukacj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79,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90,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49,0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/>
            </w:pPr>
            <w:r>
              <w:rPr/>
              <w:t>Education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544,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30,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672,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9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681,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616,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927,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3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406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75,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4,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32,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406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rPr/>
      </w:pPr>
      <w:r>
        <w:rPr/>
        <w:t>a 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INWESTYCJE. ŚRODKI TRWAŁ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4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4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INVESTMENTS. FIXED ASSE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4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4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36:00Z</dcterms:created>
  <dc:creator>us_radom</dc:creator>
  <dc:description/>
  <cp:keywords/>
  <dc:language>en-US</dc:language>
  <cp:lastModifiedBy>Cieciora Iwona</cp:lastModifiedBy>
  <cp:lastPrinted>2016-11-03T10:59:00Z</cp:lastPrinted>
  <dcterms:modified xsi:type="dcterms:W3CDTF">2018-12-17T08:42:00Z</dcterms:modified>
  <cp:revision>27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5846028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 Roczniki wojewódzkie - Inwestycje. Środki trwałe</vt:lpwstr>
  </property>
  <property fmtid="{D5CDD505-2E9C-101B-9397-08002B2CF9AE}" pid="6" name="_ReviewingToolsShownOnce">
    <vt:lpwstr/>
  </property>
</Properties>
</file>